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зис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>К докладу «</w:t>
      </w:r>
      <w:r>
        <w:rPr>
          <w:rFonts w:cs="Times New Roman" w:ascii="Times New Roman" w:hAnsi="Times New Roman"/>
          <w:b/>
          <w:i/>
          <w:lang w:val="en-US"/>
        </w:rPr>
        <w:t>IECEE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lang w:val="en-US"/>
        </w:rPr>
        <w:t>CB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lang w:val="en-US"/>
        </w:rPr>
        <w:t>scheme</w:t>
      </w:r>
      <w:r>
        <w:rPr>
          <w:rFonts w:cs="Times New Roman" w:ascii="Times New Roman" w:hAnsi="Times New Roman"/>
          <w:b/>
          <w:i/>
        </w:rPr>
        <w:t xml:space="preserve"> / МЭКСЭ СБ схема</w:t>
      </w:r>
      <w:r>
        <w:rPr>
          <w:rFonts w:cs="Times New Roman" w:ascii="Times New Roman" w:hAnsi="Times New Roman"/>
          <w:i/>
        </w:rPr>
        <w:t>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985 году в рамках Международной электротехнической комиссии (МЭК) была создана самостоятельная организация - Система МЭК по испытаниям электрооборудования на соответствие стандартам безопасности (МЭКСЭ). Основой системы является Схема взаимного признания результатов испытаний и сертификации электрооборудования на соответствие стандартам МЭК (Схема СБ МЭКСЭ).</w:t>
      </w:r>
    </w:p>
    <w:p>
      <w:pPr>
        <w:pStyle w:val="Style15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Привлекательность, в первую очередь для бизнеса, Схема СБ МЭКСЭ (далее — Схема СБ) получила потому, что это первая по-настоящему международная система по признанию протоколов испытаний, касающихся безопасности электрических и электронных изделий. Она представляет собой многостороннее соглашение между участвующими странами и организациями, осуществляющими сертификацию. Эта схема в полной мере реализует принцип: «одно испытание в одном месте, в одно время, по одному признаваемому всеми участниками системы стандарту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итель или организация, действующая по его поручению, использующий Сертификат СБ, а также протокол испытаний, выданные одним из участников Схемы СБ, может получить национальный сертификат на продукцию во всех других государствах-членах Схемы СБ. Основная цель Схемы СБ состоит в том, чтобы облегчить торговлю, содействуя гармонизации национальных стандартов с международными и расширяя сотрудничество между сертификационными структурами во всем мир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уществующее Таможенное законодательство, в частности Технический Регламент Таможенного Союза ТР ТС 004/2011 и Технический Регламент Таможенного Союза ТР ТС 020/2011 не предусматривает признание сер-тов СБ что, означает отсутствие возможность выполнения своих обязательств членами МЭКСЭ (в России, Белоруссии, Казахстана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озможные последствия - исключение из членов МЭКСЭ. Для местных изготовителей стран Таможенного союза (например: «Атлант», «Бирюса» и другие) возникнет необходимость, при выводе своей продукции на международный рынок, проводить испытания и подтверждать соответствие продукции в зарубежных органах и испытательных лабораториях. Это неизбежно приведет к многократному  увеличению затрат на испытания и подтверждение соответствия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 внести необходимые поправки в п.10.1 и п.10.3.3.  Технического Регламента Таможенного Союза ТР ТС 004/201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1069" w:hanging="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(Р.А. Куянов – эксперт ассоциации РАТЭК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4:14:00Z</dcterms:created>
  <dc:creator>Rafail Kuyanov</dc:creator>
  <dc:description/>
  <dc:language>en-US</dc:language>
  <cp:lastModifiedBy>Накорчемная Валерия Владиславовна</cp:lastModifiedBy>
  <dcterms:modified xsi:type="dcterms:W3CDTF">2013-08-01T14:14:00Z</dcterms:modified>
  <cp:revision>2</cp:revision>
  <dc:subject/>
  <dc:title/>
</cp:coreProperties>
</file>