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для анализа рабочей группы в области услуг, связанных с недвижимым имуществом 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оценкой имуще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ыргызской Республики</w:t>
      </w:r>
      <w:r>
        <w:rPr>
          <w:bCs/>
          <w:sz w:val="28"/>
          <w:szCs w:val="28"/>
        </w:rPr>
        <w:t xml:space="preserve"> «О развитии деятельности оценщиков и оценочных организаций в Кыргызской Республике» от </w:t>
      </w:r>
      <w:r>
        <w:rPr>
          <w:sz w:val="28"/>
          <w:szCs w:val="28"/>
        </w:rPr>
        <w:t>21 августа 2003 года № 537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ными правилами деятельности оценщиков и оценочных организаций в Кыргызской Республике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Совете по развитию оценочной деятельности при Министерстве экономики Кыргызской Республики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ыргызской Республики </w:t>
        <w:br/>
        <w:t>«Об утверждении стандартов оценки имущества, обязательных к применению всеми субъектами оценочной деятельности в Кыргызской Республике» от 3 апреля 2006 года № 217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овных понятий и принципов оценки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оценки бизнеса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оценки машин и оборудования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оценки недвижимого имущества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требований к содержанию и оформлению отчета об оценке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офессиональной этики оценщиков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 оценки нематериальных активов и объектов интеллектуальной собственности.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zstringfield">
    <w:name w:val="ezstring-field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6:00Z</dcterms:created>
  <dc:creator>Admin</dc:creator>
  <dc:description/>
  <cp:keywords/>
  <dc:language>en-US</dc:language>
  <cp:lastModifiedBy>Петрова Дарья Андреевна</cp:lastModifiedBy>
  <cp:lastPrinted>2016-02-25T16:19:00Z</cp:lastPrinted>
  <dcterms:modified xsi:type="dcterms:W3CDTF">2017-04-17T14:07:00Z</dcterms:modified>
  <cp:revision>5</cp:revision>
  <dc:subject/>
  <dc:title/>
</cp:coreProperties>
</file>