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ргыз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апреля 2006 года N 2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й этики оценщ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ические нор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ние на оценку, договор, взаимодействие с заказчико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настоящем стандарте содержатся принципиальные положения по этическим нормам, которыми должны руководствоваться оценщики и оценочные организации в своей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стандарте содержатся принципиальные положения профессиональной этики оценщиков и критерии, позволяющие принять решение о признании профессиональных действий оценщиков этичными или неэтич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андарт подлежит обязательному применению всеми субъектами профессиональной оценочной деятельности независимо от форм собственности на территории Кыргызской Республики, а также может быть использован и другими заинтересованными лицами и пользователями услуг оцен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поведение оценщиков основывается на следующих положениях профессиональной э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ив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тент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иденциа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ависим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стимость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шнее содейств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ие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профессиональных действий оценщиков неэтичными осуществляется в порядке, предусмотренном специальными положениями профессиональных объединений и ассоциаций оцен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Термины и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оценщик - оценщик, являющийся служащим предприятия, организации, которое является собственником активов, либо субъекта, имеющего заинтересованность в оцениваемых акти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оценщик обычно способен удовлетворить всем требованиям независимости и профессиональной объективности, установленным настоящим стандартом, но в силу причин, связанных с публичным представлением и регулированием, не всегда может быть приемлемым для выполнения роли оценщика в заданиях определенных ти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ценщик - оценщик, который не имеет родственных, корпоративных экономических связей, значимых финансовых интересов и партнерских отношений с заказчиком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содействие - привлечение других оценщиков и квалифицированных специалистов к выполнению оценки с целью повышения ее качества и достовер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ические нор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ъектив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должен выполнять задание беспристрастно, объективно, не преследуя корыст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не должен вводить в заблуждение потребителя услуг, полагаясь на заведомо ложные дан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цензировании отчета другого оценщика оценщик должен представить беспристрастное суждение и обосновать свои доводы в пользу согласия или несогласия с заключением данного от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мпетент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должен обладать знаниями, навыками и опытом в использовании признанных методов и подходов, совершенствовать свои знания и профессиональные навыки, обладать достаточным объемом информации для получения достоверных результатов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достаточной профессиональной квалификации, опыта либо объема и качества необходимой информации, оценщик должен заявить об этом потребителю услуг и согласовать с ним дальнейшие действия по привлечению квалифицированного оценщика для выполнения тех аспектов, которыми он не владе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онфиденциаль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должен обеспечить конфиденциальный характер взаимоотношений с заказчиком, предусмотренный и отраженный в договоре на оказание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денциальная информация, полученная в процессе проведения оценки (или от заказчика), либо результаты отчета, могут быть использованы и/или раскрыты оценщиком для других целей (или для других заказчиков) только с предварительного согласования с основным заказчиком в письм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составляют случаи, предусмотренные законодательством Кыргызской Республики и при соблюдении определенных судеб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езависим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является независимой при выполн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личных имущественных и прочих корыстных интересов оценщика в оцениваемом объе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щик не должен быть собственником, учредителем или совладельцем, акционером, работником или должностным лицом оцениваемого хозяйствующего субъекта и состоять с указанными лицами в близком род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щик не должен быть руководителем, совладельцем или работником дочернего предприятия или филиала хозяйствующего су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щик не должен быть лицом, состоящим в прямых родственных отношениях с кем-либо из членов руководства оцениваемого хозяйствующего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аграждение за выполненную работу не должно зависеть от итоговой величины стоимости, определенной в результате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мешательство заказчика либо иных заинтересованных лиц в деятельность оценщика, если это может негативно повлиять на достоверность результатов проведения оценки, в том числе путем ограничения круга вопросов, подлежащих выяснению или определению при проведении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, действующий в качестве внутреннего оценщика, обязан раскрыть свою связь с организацией, контролирующей оцениваемые активы в от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, действующий в качестве внешнего оценщика, ранее являвшийся сотрудником организации, контролирующей оцениваемые активы, обязан указать это в от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едопустимость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не должен действовать за две или большее число сторон в одном и том же деле, кроме как с письменного согласия заинтересованных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два или более оценщиков были наняты одним заказчиком для проведения независимой оценки одной и той же собственности, является неэтичным сотрудничать или консультироваться друг с другом в ход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должен принять все разумные меры предосторожности, чтобы гарантировать, что не возникнет никаких конфликтов, связанных с исполнением долга, между интересами его заказчиков и интересами других клиентов, самого оценщика, его фирмы, родственников, друзей или компаньонов. Потенциальный конфликт следует раскрыть в письменной форме до подписания договора на оценку. Любые такие конфликты, о которых оценщик узнает впоследствии, должны быть незамедлительно раскрыты. Если такие конфликты дойдут до сведения оценщика после завершения оценки, раскрытие должно быть осуществлено в разум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нешнее с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качественного выполнения работ по оценке необходимо решение технических, финансовых, юридических и др. вопросов, в которых оценщик не имеет достаточного уровня компетенции, необходимо получить консультации специалистов соответствующего профиля и уровня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для выполнения задания по оценке требуется внешнее содействие, оценщик должен получить согласие заказчика, а также отразить в своем отчете степень участия привлекаемых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оценщик несет ответственность за действия и (или) бездействие привлекаемых специалистов как за свои собствен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услуг внешнего содействия, оценщику необходимо заблаговременно обеспечить должный уровень выполнения та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аскрытие дан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должен излагать свои мнения, анализ, заключения посредством отчета об оценке, в соответствии с действующими стандартами, договором и заданием на оцен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должен добросовестно собрать информацию и провести исследование, предпринять все разумные шаги для проверки достоверности получен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должен раскрыть и обосновать любые отступления от настоящего станда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должен раскрыть любую прямую или косвенную корпоративную связь с имуществом или организацией, представляющими собой предмет любого задания, которая могла бы привести к потенциальному конфликту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ние на оценку, договор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заказчико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не должен принимать задание в условиях давления со стороны клиента, включающее заранее определенное мнение клиента о величине сто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нятия задания на оценку или до заключения договора оценщик должен надлежащим образом идентифицировать проблему, которую предстоит решать, и быть уверенным, что он обладает опытом и знаниями, для компетентного выполнения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ценку, договор и отчет об оценке должны раскрывать все аспекты, влияющие на объективность, не содержать сведений, вводящих в заблуждение или позволяющих двоякое толк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получения данных, необходимых для качественного выполнения работы, оценщик должен отказаться от ее выполнения. Это требование действует и тогда, когда недоступность данных выявилась в процессе исполнения работ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3:00Z</dcterms:created>
  <dc:creator>RePack by SPecialiST</dc:creator>
  <dc:description/>
  <cp:keywords/>
  <dc:language>en-US</dc:language>
  <cp:lastModifiedBy>Петрова Дарья Андреевна</cp:lastModifiedBy>
  <dcterms:modified xsi:type="dcterms:W3CDTF">2017-05-03T07:18:00Z</dcterms:modified>
  <cp:revision>3</cp:revision>
  <dc:subject/>
  <dc:title/>
</cp:coreProperties>
</file>