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ыргызской Республи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 апреля 2006 года N 2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НДАР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и машин и оборудовани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дходы к оцен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меняемые базы оцен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Идентификация объектов оцен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собые факторы, оказывающие влияние на стоимость</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стандарт разработан в целях развития системы нормативных документов по оценочной деятельности в Кыргызской Республике и предназначен для применения юридическими и физическими лицами на территории Кыргызской Республи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Действие настоящего стандарта распространяется на оценку машин и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Действие настоящего стандарта не распространяется на оценку транспортных средст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Настоящий стандарт регламентирует основные понятия, терминологию, методические подходы к оценке машин и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Настоящий стандарт включает в себя все понятия и принципы оценки других стандартов оценки.</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Термины и определе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шины и оборудование - это устройства, преобразующие энергию, материалы и информ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основного (преобладающего) назначения машины и оборудование делятся 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нергетические (силовы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ч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е (компьютерная и оргтехн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изводственный и хозяйственный инвентар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нергетические (силовые) машины и оборудование - это машины-генераторы, производящие тепловую и электрическую энергию, и машины-двигатели, превращающие энергию любого вида (энергию ветра, воды, тепловую, электрическую и т.д.) в механическу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е машины и оборудование - это машины, инструменты, аппараты и прочие виды оборудования, предназначенные для механического, термического и химического воздействия н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ьютерное оборудование и оргтехника - это оборудование, которое предназначено для преобразования, хранения и передачи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ственный инвентарь - это предметы технического назначения, которые участвуют в производственном процессе, но не могут быть отнесены ни к оборудованию, ни к сооружен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зяйственный инвентарь - это предметы конторского и хозяйственного назначения, непосредственно неиспользуемые в производственном процесс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 это установление соответствия между документацией на объект и его реальным состоян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ельный инвентарный объект - это каждая отдельная машина, аппарат, агрегат, установка и т.д. (не являющаяся частью другого объекта), включая входящие в ее состав приспособления, принадлежности, прибо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ленное оборудование - оборудование, подготовленное к использованию или используемое по прямому функциональному назначению.</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одходы к оценке</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стоимости машин и оборудования применяются следующие подход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тратный подх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авнительный подх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ходный подх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три подхода используют рыночную информацию. Затратный подход использует рыночные цены на материалы, труд, комплектующие, энергию и другие ресурсы, необходимые для воссоздания или замены объекта. Подход сравнения продаж определяет рыночные цены непосредственно на оцениваемую единицу или комплект оборудования. Доходный подход определяет стоимость объекта исходя из текущей стоимости будущей прибыли, которую потенциальный покупатель может получить от его использова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Затратный подход</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Данный подход основан на определении стоимости воссоздания точной копии или равноценной замены (стоимости замещения) объекта оценки как нового, в текущих ценах и определении потери стоимости объекта в связи с физическим износом, функциональным и экономическим обесцениванием (совокупного изно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Главным элементом при определении стоимости объекта методами затратного подхода являются затраты (издержки), связанные с созданием, приобретением и установкой оцениваемого объек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 При определении стоимости объекта как установленного, задействованного в производственном процессе, стоимость воссоздания определяют с учетом всех затрат на приобретение, транспортировку и установку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При определении стоимости не установленного, не задействованного в производственном процессе объекта в состав стоимости воссоздания (замещения) входят отпускная цена завода-изготовителя и транспортные расходы по доставке объекта к месту на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5. При неполной комплектации объекта оценки (отсутствии отдельных узлов, агрегатов, приспособлений и др.) стоимость недостающих элементов необходимо исключить из стоимости воссоздания комплектного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6. Совокупный износ учитывает снижение стоимости оборудования в связи с воздействием различных факторов. Причины износа могут относиться либо к самому объекту, либо к ближайшему окружению этого объекта (появление более совершенных и конкурентоспособных аналогов, появление новых технологий или изменения в технологической цепочке, в которую включен объект), либо в областях, не имеющих непосредственного отношения к объекту, т.е. внешних по отношению к нему. Основными факторами обесценения машин и оборудования являются физический, функциональный, экономический износ.</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7. При расчете физического износа необходимо учитывать срок службы, произведенные ремонты, техническое состояние узлов и агрегатов оцениваемого объекта, а также техническую возможность и экономическую целесообразность восстановления утраченных потребительских свойст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8. Функциональный износ является результатом технологических изменений, появления новых конструкций и материалов, невозможности оптимально использовать машины и оборудование из-за таких факторов, как неэффективное размещение и компоновка, излишек производственных мощностей по сравнению с требованиями современного производства, несбалансированность производственного процесса и д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9. Экономический (внешний) износ машин и оборудования связан с недозагрузкой оборудования вследствие объективных экономических причин, ограничений, накладываемых на использование отдельных видов оборудования, других факторов внешней среды, снижающих инвестиционную привлекательность оборудова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авнительный подход</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1. Сравнительный подход основан на анализе рыночной информации о продажах и предложении объектов, сопоставимых с оцениваемым объектом оценки. В основе сравнительного подхода лежит принцип замещения, который гласит, что рациональный покупатель не заплатит за объект больше, чем стоит аналогичный объект на рын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 Сравнительный подход применяется при наличии достоверной рыночной информации о продажах и предложении подобных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Сбор рыночной информации должен основываться на удовлетворении требования соответствия (максимального сходства) оцениваемого и подобных объектов по основным условиям сделок, физическим, техническим и прочим характеристикам (параметрам) и элементам, которые оказывают существенное влияние на формирование и изменение сто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 К основным элементам и характеристикам, подлежащим обязательному учету (сравнению), относя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став передаваемых пра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ловия проведения и финансирования сдел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ремя (дату) проведения сдел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изические и технические характеристики (в т.ч. комплектац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номические показате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мпоненты стоимости, не связанные с объектом оцен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5. Вносимые поправки (корректировки) могут быть в абсолютной и относительной (в процентах, долях) величи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 Для оценки одного и того же объекта одновременно может быть проведено сравнение по нескольким характеристикам и показател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 Окончательное решение о величине стоимости оцениваемого движимого имущества, определенной сравнительным подходом принимается на основании анализа полученных скорректированных цен сделок (или предложений) на подобные объек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8. В отдельных случаях при наличии достаточного количества достоверной рыночной информации, для определения стоимости сравнительным подходом допускается применять методы математической статистики.</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Доходный подход</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Доходный подход основывается на принципе ожидания и рассматривает стоимость как дисконтированную (приведенную к текущему моменту) величину ожидаемых в будущем доходах (выгодах) от эксплуатации оцениваемого объек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2. При использовании доходного подхода определяется текущая (дисконтированная) стоимость экономических выгод, ожидаемых от владения оцениваемым объектом. Источником ожидаемых в будущем выгод являются: доход от эксплуатации (использование в производственном процессе или сдача в аренду); доход от реверсии (продаж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3. При этом подходе используются методы капитализации прибыли и дисконтирования доходов.</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 Применяемые базы оценки</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Выбор базы оценки должен согласовываться с целями оценки и этапом жизненного цикла, на котором находится оцениваемое оборудование. При этом выделяются объек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назначенные к установке, монтируемые или проходящие пробную эксплуат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ходящиеся в эксплуа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ременно не эксплуатируемые и находящиеся в капитальном ремонте, реконструкции, модернизации и д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ходящиеся в консервации или запас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ленные к выбытию для продажи или передач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бывшие из эксплуатации, подлежащие разборке и утилиз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 оценке машин и оборудования в составе действующего предприятия должна быть определена потребительная стоимость, основанная на принципах полезности и вклада, который вносит это имущество в качестве составной части комплекса. Эта стоимость может значительно отличаться от их рыночной сто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Оценка поврежденных машин и оборудования, не подлежащих восстановлению, либо не имеющих разумных способов использования в будущем, проводится на базе утилизационной сто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Остаточная стоимость замещения, как правило, применяется при отсутствии данных о сопоставимых продажах из-за специализированного характера оцениваемых объектов или в силу того, что эти объекты редко продаются на рынке и используются как часть постоянного бизне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Ликвидационная стоимость машин и оборудования рассчитывается в случае осуществления вынужденной или ускоренной продажи. При расчете ликвидационной стоимости необходимо учитывать способ предложения, временные рамки для осуществления продажи, нахождение объекта во время продажи. В таких случаях при расчете стоимости не принимаются во внимание затраты на приведение объектов в состояние готовности для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Оценка машин и оборудования, излишних для целей производства, проводится на базе рыночной стоимости. В случае, если задание на оценку или особенности самого объекта предполагают применение нерыночной базы оценки, необходимо раскрыть эти обстоятельства в отчете об оцен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Оценка машин и оборудования, классифицируемых как инвестиционное имущество, проводится на базе рыночной сто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ри некоторых обстоятельствах может потребоваться применение в одном задании нескольких видов сто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енно, машины и оборудование будут оценены на базе, которая пригодна в данных обстоятельствах, что повлияет на итоговую величину стоимости.</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 Идентификация объектов оценки</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В качестве первичного объекта оценки могут быть выбра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вентарный объект (при проведении детальных оцен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хнологический комплекс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днородный машинный парк предприятия или его структурное подраздел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Структура идентифик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модель (марка) объек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значение и принцип действ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асса и габари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ные технические характеристи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арактеристика системы 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мплектац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од изготовления и дата ввода в эксплуат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ремонте и техническом обслуживан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и реквизиты изготовител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 Особые факторы, оказывающие</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лияние на стоимость</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ри существовании ограничений и дополнительных условий эксплуатации, продажи или консервации отдельных видов машин и оборудования, налагаемых техническими, экологическими, санитарными требованиями, данные факты должны быть учтены в расчетах стоимости и раскрыты в отчете об оцен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На стоимость машин и оборудования существенное влияние оказывают такие факторы, как страна-изготовитель и репутация фирмы, выпускающей данный вид машин и оборудования. Эти факторы могут быть учтены при расчете стоимости машин и оборудования затратным и сравнительным подход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2:00Z</dcterms:created>
  <dc:creator>RePack by SPecialiST</dc:creator>
  <dc:description/>
  <cp:keywords/>
  <dc:language>en-US</dc:language>
  <cp:lastModifiedBy>Петрова Дарья Андреевна</cp:lastModifiedBy>
  <dcterms:modified xsi:type="dcterms:W3CDTF">2017-05-03T07:18:00Z</dcterms:modified>
  <cp:revision>3</cp:revision>
  <dc:subject/>
  <dc:title/>
</cp:coreProperties>
</file>