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ыргызской Республ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апреля 2006 года N 2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и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ходы к оценк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тельные условия оценки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обые случаи оценки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стандарт разработан в целях развития системы нормативных документов по оценке недвижимого имущества и предназначен для применения юридическими и физическими лицами на территории Кыргызской Республ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ействие настоящего стандарта распространяется на оценку следующих типов недвижимого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е участки как улучшенные, так и не улучшен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я и сооружения, в том числе обеспечивающее их функционирование инженерное оборудование, внутренние инженерные сети и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нципы оценки, содержащиеся в настоящем стандарте, могут быть использованы для оценки други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стоящий стандарт регламентирует обязанности оценщика в части профессиональной деятельности, определяет профессиональную терминологию в области оценки недвижимого имущества, определяет методологию оценки и требования к качеству информации, используемой оценщиком при проведении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Термины и опред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- лицо, осуществляющее деятельность в сфере развития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изация - определение текущей стоимости объекта оценки на основании ожидаемого в будущем дохода от е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венные затраты - затраты, связанные с созданием (реконструкцией, ремонтом) улучшений, которые невозможно отнести к каким-либо конкретным их элементам (например: платежи по страховкам, проценты по кредитам, налоги в процессе работ, затраты на рекламу, привлечение консульта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е имущество с ограниченным рынком - недвижимость, которая из-за своих характеристик или особых условий рынка и/или в силу других обстоятельств на данный момент времени привлекает относительно небольшое число потенциальных инвесторов (покупате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ециализированное недвижимое имущество - это недвижимое имущество, на которое существует всеобщий спрос, и которое покупается, продается или арендуется на открытом ры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доходности (прибыли) - отношение дохода (прибыли) к исходному капита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незавершенные строительством - объекты, на которых строительные работы начаты, но еще не завершены, и/или по которым в установленном порядке не оформлены документы о приеме в эксплуатацию вне зависимости от источников финансирования строительства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чная стоимость замещения - это сумма текущей рыночной стоимости земли (или условно замещающего земельного участка) при ее существующем использовании и текущей стоимости воссоздания (или замещения) улучшений с учетом совокупного изн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оженный текущий ремонт - необходимые ремонтные работы, которые не были произвед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й объект (недвижимого имущества) - недвижимое имущество, идентичное или схожее с оцениваемым по своим физическим, техническим и экономическим характеристикам и имеющее аналогичное исполь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- лицо, выполняющее работы по созданию (реконструкции, ремонту) улуч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ль застройщика - наиболее вероятная сумма вознаграждения, которая может мотивировать застройщика к реализации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ые затраты - затраты, непосредственно связанные с созданием отдельных элементов и всего улучшения, присутствующие в обязательном порядке при создании (реконструкции, ремонте) улучшений (затраты на материалы, зарплату, механизмы, транспорт, проектно-изыскательские работы, получение разрешений на возведение, контроль качества работ и т.д.), включая накладные расходы и прибыль подря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ая стоимость земли при существующем использовании - сумма, рассчитанная при допущении незанятости и продолжении существующего использования земельного участка, за которую его следует обменивать на дату оценки между готовым купить покупателем и готовым продать продавцом в коммерческой сделке после должного маркетинга, во время которой стороны действовали компетентно, расчетливо и без принуждения. В данном случае понимается рыночная стоимость, рассчитанная без учета издержек и налогов, связанных со сделкой купли или прода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ый износ - уменьшение восстановительной или замещающей стоимости зданий и сооружений, которое может иметь место в результате физического, функционального и экономического изн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ое недвижимое имущество - недвижимое имущество, которое в силу своей специфики обладает полезностью, ограниченной конкретным видом ее использования и которое редко продается на открытом рынке, кроме случаев продажи его в качестве части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я - созданные в результате хозяйственной деятельности любые инженерные конструкции, здания, сооружения, сети и системы, а также комплексы мелиоративных, ландшафтных и др. работ, неразрывно связанные с землей (см. недвижимое имущество). Улучшения включают все принадлежащие им конструктивные элементы и детали, инженерные сети и оборудование на них, необходимые для выполнения улучшения его основных функций (строительные конструкции, изделия и элементы, инженерные сети отопления, электроснабжения, водоснабжения и другие, также инженерное оборудование на них - лифты, насосы, вентиляторы, кондиционеры, тепловые обогреватели, электрические щиты, осветительная и сантехническая арматура и другие.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ходы к оценк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недвижимого имущества используются следующие подход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атны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тельны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 случае при наличии достаточного количества рыночной информации для оценки необходимо применять все три подхода. Невозможность применения какого-либо из подходов должна быть обоснована в отчете об оце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тратный подход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Затратный подход основан на предположении, что приемлемой основой для определения стоимости имущества являются затраты на воссоздание (или замещение) земельных улучшений (с учетом совокупного износа) и на приобретение земельного участка. При определении стоимости воссоздания (замещения) недвижимого имущества должны быть учтены все прямые и косвенные затр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В общем случае стоимость недвижимого имущества, определяемая затратным подходом, должна содержать две составляю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воссоздания (замещения) улуч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Определение стоимости недвижимого имущества затратным подходом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оимости земельного участка при его существующем и/или наиболее эффективном использ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оимости воссоздания (или замещения) улуч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величины совокупного износа улуч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оимости недвижимого имущества (как суммы стоимости земельного участка и стоимости улучш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Расчет стоимости земельного участка выполняется стандартными подходами (сравнительный и доходный). Затратный подход не имеет самостоятельного значения для оценки зем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Расчет стоимости воссоздания (или замещения) улучшений может быть основан на использ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упненных показателей сто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тных расчетов затрат по воссозданию (или замещению) улуч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й о ценах на услуги по возведению аналогич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й о сделках с аналогичными объектами и прочей рыноч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расчетов воссоздания (или замещения) улучшений не требуется разработка проектно-сметной документации, соответствующей уровню, необходимому для выполнения строительно-монтаж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Совокупный износ в оценке недвижимого имущества рассматривается как основной фактор для определения текущей стоимости улучшений, безотносительно к ретроспективным затратам, и определяется как утрата полезности, а значит и стоимости по любой причине. При определении величины совокупного износа должно быть учтено влияние факторов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Определение стоимости замещения улучшений целесообразно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современных нормативных требований (например: требования по величине удельных площадей, высоте, параметрам внутренней среды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ельного изменения конструктивного исполнения и/или применяем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 Оценка специализированного недвижимого имущества, а также недвижимого имущества с ограниченным рынком в условиях отсутствия рыночных доказательств должна основываться на определении для улучшений стоимости замещения, а также учитывать особые условия проведения сделки. При этом земельный участок условно рассматривается как свободный в предположении его наилучшего и наиболее эффективно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9. Дополнительное обесценение, связанное с использованием земли, определяется как разница между рыночными стоимостями участка при его наиболее эффективном использовании со стоимостью при существующем использ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равнительный подход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Сравнительный подход основан на сравнении характеристик и свойств подобных объектов и основывается на принципе замещения: рациональный покупатель не заплатит за объект больше, чем стоимость такого же по потребительным свойствам объекта (недвижимого имущества) на ры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Сравнительный подход применяется при наличии достаточного количества достоверной рыночной информации о сделках и ценах предложения подоб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Общий порядок определения стоимости недвижимого имущества сравнительным подходом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и анализ рыночной информации, выявление подоб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характеристик и элементов срав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оимости оцениваемого недвижимого имущества путем внесения поправок (корректировок) в стоимости подоб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Сбор рыночной информации должен основываться на удовлетворении требования соответствия (максимального сходства) оцениваемого и подобных объектов по основным условиям сделок, физическим, техническим и прочим характеристикам (параметрам) и элементам, которые оказывают существенное влияние на формирование и изменение цен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К основным элементам и характеристикам, подлежащим обязательному учету (сравнению), относя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передаваемых пра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проведения и финансирования сде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(дату) проведения сде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располо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и технические характерис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ие показат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 ис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акже компоненты стоимости, не связанные с недвижим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Вносимые поправки (корректировки) могут быть в абсолютной и относительной (в процентах, долях) величи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Для оценки одного и того же объекта одновременно может быть проведено сравнение по нескольким характеристикам и показа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Окончательное решение о величине стоимости оцениваемого недвижимого имущества, определенной сравнительным подходом, принимается на основании анализа полученных скорректированных цен сделок (или предложений) на подобные объе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. В отдельных случаях при наличии достаточного количества достоверной рыночной информации, для определения стоимости сравнительным подходом допускается применять методы математической статис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оходный подход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Доходный подход основывается на принципе ожидания и рассматривает стоимость как дисконтированную (приведенную к текущему моменту) величину ожидаемых в будущем доходах (выгодах) от эксплуатации оцениваемого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Источником ожидаемых будущих доходов, генерируемых объектом недвижимости, могут бы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операционной (эксплуатационной)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реверсии (продажи недвижимого имуще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Общий порядок определения стоимости доходным подходом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сведений о доходах и расходах за предшествующий период, присущих оцениваемому недвижимому имуществу, и выявление тенденций его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ние рынка и анализ рыночной информации по сделкам и эксплуатации подобных объектов с целью сопоставления и использования полученных результатов при прогнозировании будущих доходов от оцениваемого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ожидаемых (прогнозируемых) будущих доходов от оцениваемого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сконтирование (капитализация) ожидаемых будущих доходов (денежных потоков) в текущую стоимость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Ожидаемые в будущем доходы прогнозируются оценщиком на основании анализа рыночной информации по динамике цен, арендных ставок, уровню эксплуатационных расходов подобных объектов, а также рыночных ставок доходности альтернативных инвестиций (сопоставимых по уровню риска), в ретроспективном периоде. При этом необходимо учесть потери полезных свойств (снижения стоимости) за счет роста совокупного износа оцениваемого недвижимого имущества за прогнозируемый (ожидаемый) период вла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Доход от операционной (эксплуатационной) деятельности учитывается в расчетах как текущая стоимость прогнозируемого (ожидаемого) в будущем чистого годового операционного дохода (или денежного потока), определяемого разницей между ожидаемыми действительными валовым доходом и расходами, связанного с эксплуатацией объекта (оказанием услуг). Доходы и расходы, связанные с ведением бизнеса собственника или арендатора при оценке недвижимости не включаются в ра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Доход от реверсии определяется как текущая стоимость ожидаемой в будущем (на конец прогнозного периода) продажи оцениваемого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Дисконтирование чистого годового операционного дохода (и/или денежного потока) предполагает пересчет его каждой будущей величины (в течение срока прогнозного периода) в настоящую стоимость по норме доходности (отдачи), соответствующей риску инвестиций в недвижимое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8. Частным случаем дисконтирования является прямая капитализация чистого годового операционного дохода (и/или денежного потока), при которой денежные поступления (или выбытия) представляют не ограниченные во времени равновеликие плат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9. Величина ожидаемых (прогнозируемых) будущих доходов должна соответствовать требуемой норме доходности на инвестированный в оцениваемое недвижимое имущество капитал с учетом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0. Требуемая норма доходности рассчитывается на основе анализа рыночной информации о доходности альтернативных вложений, экспертной оценки рисков инвестирования и др. (в зависимости от наличия исходной информации, особенностей объекта и целей проведения оценки). В отдельных случаях требуемая норма доходности может быть обусловлена заданием на оцен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1. В зависимости от особенностей объекта и рыночных условий нормой доходности может быть предусмотрен прямолинейный возврат капитала, либо возврат капитала с учетом сложного проц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тельные условия оценк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оговор (задание на оценку) должен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ентификацию оцениваемого недвижимого имущества (включая земельный участ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ентификацию оцениваемых пра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олагаемое использование заказчиком результатов оце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определяемой стоимости оцениваемого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оценки, по состоянию на которую производится сбор и анализ исходных данных и определяется стоимость оцениваемого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уемая заказчиком степень подробности и форма отчета об оцен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ение особых (возможных) условий и требований заказчика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бор и анализ исходных данных должен содержать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ия (сервитута) на использование оцениваемого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ия, наложенные экологическими, санитарными, противопожарными, административными требованиями, а также утвержденными документами о зонировании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влияния экологических фак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наиболее эффективного использования (НЭИ) оцениваемого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обые случаи оценки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врежденное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оценки поврежденного недвижимого имущества должна соответствовать стоимости воссоздания недвижимого имущества с учетом затрат на восстановление. В случае полного разрушения и отказа от восстановления, сумма оценки должна определяться как для свободного участка земли с учетом расходов по его расчистке и освобождению от деталей прежнего соору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Истощимое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К данному типу недвижимого имущества относятся земли с полезными ископаемыми, свалки отходов, места захоронения и др., которые имеют определенный (ограниченный) срок жизни для их существующе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 данном случае эксплуатация недвижимого имущества постепенно уменьшает стоимость земли до такой степени, когда она не может больше использоваться с экономической выгодой для существующей или предполагаемой цели и переходит в стоимость, которая является остаточной для текущего наилучшего и наиболее эффективно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На конец периода использования (прогнозного) должна быть определена остаточная стоимость замещения для разрешенного альтернативного будущего использования такого типа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Остаточная стоимость замещения в конце периода потребления истощимой недвижимости рассчитывается с учетом потенциальных затрат, связанных с планированием, экологическими требованиями, либо коммерческими соображениями по улучшению, восстановлению или перепланировке оцениваемой недвижимости, а также задолженностей по всем обязательст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ъекты, незавершенные строительством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объекта (недвижимого имущества), незавершенного строительством, должна быть определена остаточная стоимость замещения, учитывающая затраты на воссоздание оцениваемого недвижимого имущества и совокупного изн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бъекта, незавершенного строительством может быть также определена по рыночной стоимости законченного строительством объекта за вычетом затрат на завершение строительства, в соответствующих экономически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Недвижимое имущество, оцениваемое в составе действующег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недвижимого имущества в составе действующего предприятия должна быть определена потребительная стоимость, основанная на принципах полезности и вклада, который вносит это имущество, в качестве составных компонентов действующе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ценка недвижимого имущества при прекращении пра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ый участок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При истечении срока договора (акта) и одновременном прекращении права пользования (владения) земельным участком оценка улучшений производится по утилизационной стоимости, если иное не предусмотрено в документах на землепользование соответствующим участ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Оценка прав на земельные участки, изъятые по основаниям, предусмотренным подпунктами 1, 3, 4, 5 пункта 1 статьи 66 Земельного кодекса Кыргызской Республики, осуществляется по рыночной сто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Оценка недвижимого имущества для целей финансовой отчет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финансовой отчетности должна быть определена рыночная стоимость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22:00Z</dcterms:created>
  <dc:creator>RePack by SPecialiST</dc:creator>
  <dc:description/>
  <cp:keywords/>
  <dc:language>en-US</dc:language>
  <cp:lastModifiedBy>Петрова Дарья Андреевна</cp:lastModifiedBy>
  <dcterms:modified xsi:type="dcterms:W3CDTF">2017-05-03T07:18:00Z</dcterms:modified>
  <cp:revision>3</cp:revision>
  <dc:subject/>
  <dc:title/>
</cp:coreProperties>
</file>