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ргызской Республ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апреля 2006 года N 2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ТАНДА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ценки бизне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ходы к оценк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ые факторы, влияющие на стоимость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выполнению задания по оценке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финансовой отчет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бые случаи оценки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стандарт разработан в целях развития системы нормативных документов по оценке бизнеса, содержит необходимый набор критериев, которыми следует руководствоваться оценщикам при подготовке отчета об оценке действующего предприятия (бизнеса) или имущественного комплекса, или доли акционера в его капи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бизнеса проводится на базе рыночной стоимости, в случае использования иных баз оценки, должны быть раскрыты и обоснованы причины применения данного вида сто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ценщикам и пользователям услуг по оценке следует обращать внимание на различия между (1) стоимостью бизнеса как хозяйствующего субъекта, (2) оценкой активов, находящихся в собственности хозяйствующего субъекта, и (3) оценкой интересов (долей) в собственном капи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стандарт содержит формулировки важных определений, используемых в оценке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астоящий стандарт оценки призван облегчить проведение или использование оценки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силу того, что к оценке бизнеса также применимы другие базовые принципы оценки, следует считать, что настоящий стандарт включает в себя все понятия и принципы других стандартов, применяемых в оце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Термины и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рынок - рынок, на котором выполняются все нижеуказанны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сделок на рынке являются однород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юбой момент времени можно найти желающих совершить сделку покупателей и продавц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ценах является доступной дл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ая прибыль - разница между валовой выручкой и издержками производства, до вычета расходов по уплате нало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ая стоим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активов - капитализированные затраты на создание/приобретение данного актива за вычетом накопленной амортизации, истощения и погашения, - как это представлено в бухгалтерских книгах хозяйствующего су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бизнеса - разница между суммарными активами (за вычетом амортизации) и суммарными обязательствами бизнеса - так как они показаны в балансе хозяйствующего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ая прибыль - разница между валовой выручкой и себестоимостью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е предприятие - предприятие, функционирующее в данный момент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идендный доход - сумма ежегодного дивиденда в процентном выражении от текущей цены 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ый подход - общий путь расчета показателя стоимости бизнеса, доли в бизнесе или ценной бумаги с использованием одного или нескольких методов, в которых стоимость бизнеса определяется текущей стоимостью ожидаемых в будущем до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ый затратный подход (подход на основе активов) - общий способ определения стоимости активов предприятия и/или его собственного капитала, в рамках которого используются один или более методов, основанных непосредственно на исчислении стоимости активов предприятия за вычетом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рованный капитал - сумма долга и собственного капитала в бизнесе на долгосроч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 - доля в активах компании, остающаяся после вычета всех обязательств. Представляется в виде отдельных статей: внесенный собственниками капитал (для акционерных обществ: простые и привилегированные акции), прочий капитал, нераспределенная прибыль, резервы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зация (в оценке бизнеса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версия дохода в стоим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капитала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 затрат как капитального актива, а не как расходов за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- полномочия осуществлять управление предприятием и определять его полит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капитализации - любой коэффициент, используемый для приведения дохода/прибыли предприятия в стоим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жоритарная доля (контрольный пакет) - участие в собственности, обеспечивающее более чем 50% "голосующих" акций в бизне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ритарная доля (неконтрольный пакет акций) "для меньшинства" участие в собственности, обеспечивающее менее 50% "голосующих" акций в бизне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ритарная скидка - скидка на отсутствие контроля, применяемая к миноритарному пак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- это задолженность субъекта, возникающая из событий прошлых периодов, погашение которой приводит к оттоку ресурсов субъекта, содержащих экономических вы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ая оценка - получение приблизительной оценки стоимости предприятия, доли акционеров в капитале предприятия или ценных бумаг. При ее проведении некоторые дополнительные процедуры, необходимые для полной оценки, не примен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йся срок экономической жизни - период от даты оценки и до окончания экономической жизни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дка на недостаточную ликвидность - сумма или процент, вычитаемые из стоимости пакета акций для отражения его недостаточной ликви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ректированная балансовая стоимость - величина балансовой стоимости, которая получается после того, как одна или несколько статей активов или обязательств увеличиваются, сокращаются или изменяются по сравнению с соответствующими записями в бухгалтерских кни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 капитал предприятия (показатель устойчивости предприятия) - разница между активами и обязательствами предприятия; состоит из стоимости обыкновенных акций, резервов и нераспределенной прибыли (при продаже предприятия по собственному капиталу предприятия оценивается его деловая репутация); соответствует содержанию первого раздела пассива баланса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 оборотный капитал - разница между текущими активами и текущими обязатель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подход - общий способ определения стоимости предприятия или его собственного капитала, в рамках которого используются один или более методов, основанных на сравнении стоимости пакета акций или всего предприятия со стоимостью аналогичного предприятия, проданного в целом виде или в виде пакета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 прибыль - прибыль, остающаяся после уплаты налогов, других обязательных платежей (например, платежей по займам); чистая прибыль используется на формирование различных фондов и резервов предприятия, а также на выплату дивидендов по ак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е активы - суммарные активы минус суммарные обяз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денежный поток - сумма денежных средств, которая остается после того, как удовлетворены все потребности бизнеса в денежных средствах в данном операционном периоде. Чистый денежный поток, как правило, рассматривается как денежные средства, которые можно направить на пополнение собственного или инвестируемого капи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срок жизни - период, в течение которого имущество можно прибыльно использо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ходы к оценк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мущественный подход к оценке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уть имущественного подхода состоит в вычитании чистой суммы скорректированных обязательств из суммы скорректированных активов для получения скорректированной чистой стоимости. При реализации имущественного подхода балансовый отчет, составленный на базе первоначальных (исторических) затрат, заменяется балансовым отчетом, в котором все активы, материальные и нематериальные, и все обязательства представлены по текущей рыночной сто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Имущественный подход не должен быть единственным подходом к оценке, используемым в заданиях, относящихся к функционирующему бизнесу, оцениваемому в соответствии с концепцией действующе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Если оценка проводится исходя из предположения, что предприятие подлежит ликвидации, необходимо оценить активы по их рыночной стоимости и вычесть из этой стоимости любые затраты по ликви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ходный подхо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Двумя наиболее распространенными методами в рамках доходного подхода являются капитализация дохода и дисконтирование денежного потока или дивидендов. Полученная стоимость включает вклад земли, зданий, машин и оборудования, гудвилла и других нематериальных акти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Капитализация дохода предусматривает установление стоимости бизнеса, доли в собственности на бизнес или ценной бумаги путем расчета приведенной к текущему моменту стоимости ожидаемых вы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Дисконтирование денежного потока и (или) дивидендов устанавливает стоимость бизнеса, доли в собственности на бизнес или ценной бумаги путем дисконтирования денежного потока, рассчитанного для каждого из нескольких будущих периодов. Дисконтная ставка должна соответствовать принятому определению денежного пот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тавки капитализации и дисконтные ставки определяются по данным рынка и выражаются как ценовой мультипликатор (определяемый по данным об открыто продаваемых бизнесах или сделках) или как процентная ставка (определяемая по данным об альтернативных инвестициях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Ожидаемый доход или выгоды приводятся в стоимость посредством расчетов, учитывающих ожидаемый рост и время получения выгод, риск, связанный с потоком выгод, и стоимость денег в зависимости от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Ожидаемый доход или выгоды должны рассчитываться с учетом структуры капитала и прошлых результатов бизнеса, перспектив развития бизнеса, а также отраслевых и общеэкономически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Расчет ставки капитализации и дискон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1. При расчете подходящей ставки учитываются такие факторы как: уровень процентных ставок, ставок отдачи (доходности), ожидаемых инвесторами от аналогичных инвести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2. В методах капитализации, применяющих дисконтирование, при расчете будущего потока выгод должны учитываться ожидаемые измен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3. В методах капитализации, которые не используют дисконтирование, ожидаемые изменения дохода должны включаться в ставку капит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4. Ставка капитализации или дисконтная ставка должна быть совместима с рассматриваемым видом ожидаемых выгод. Ставки до налогообложения должны использоваться для выгод без учета налогов; ставки после налогообложения должны использоваться для потоков выгод за вычетом налогов, а ставки для чистого денежного потока должны использоваться для выгод в форме чистого денежного пот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5. Если прогнозируемый доход выражен в номинальных суммах (на основе текущих цен), следует использовать ставки для номинальных величин. Если же прогнозируемый доход выражен в реальных суммах (с учетом изменения уровня цен), то должны использоваться ставки для реальных вели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авнительный подход к оценке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При сравнительном подходе проводится сравнение рассматриваемого бизнеса с аналогичными бизнесами, долями в собственности на бизнес или ценными бумагами, которые были проданы на открытом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ремя наиболее общепринятыми источниками данных, используемыми в сравнительном подходе, являются открытые фондовые рынки, на которых осуществляется продажа долей собственности на аналогичные бизнесы, рынок поглощения, на котором осуществляется продажа бизнесов целиком, и предыдущие сделки с собственностью рассматриваемого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ри сравнительном подходе должна быть разумная основа для сравнения с аналогичными бизнесами и опоры на такие бизн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е бизнесы должны относиться к той же самой отрасли, что и рассматриваемый бизнес, или к отрасли, которая реагирует на те же экономические переме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К критериям, которые должны учитываться при рассмотрении вопроса о существовании разумной основы для сравнения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одство с рассматриваемым бизнесом с точки зрения качественных и количественных характеристи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и возможности проверки данных по аналогичному бизнес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сделок с аналогичными бизне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Если в качестве ориентира для оценки используются данные предыдущих сделок с рассматриваемым бизнесом, могут потребоваться корректировки с учетом фактора времени, а также изменения обстоятельств в экономике, отрасли и бизне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ые факторы, влияющие на стоимость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ава, привилегии или условия, связанные с долей в собственности, будь то владение ею в рамках корпоративной формы, партнерства или индивидуаль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ава собственности оговариваются в юридических документах в соответствии с законодательством Кыргыз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Документы могут содержать ограничения на передачу доли, положения, регулирующие базу оценки, которая должна быть принята в случае передачи до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ущность бизнеса и история бизнеса. Поскольку стоимость определяется возможностями извлечения выгоды от будущей собственности, история представляет ценность, так как она может дать ориентир для ожиданий относительно бизнеса в буду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Экономические перспективы, которые могут повлиять на рассматриваемый бизнес, в том числе политические перспективы и государственная поли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ояние и перспективы конкретной отрасли, которые могут оказать влияние на рассматриваемый бизн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ктивы, обязательства, собственный капитал и финансовое состояние данного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аличие (отсутствие) прибыли и дивиде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аличие (отсутствие) нематериальных акти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едыдущие сделки с рассматриваемыми долями в бизнесе, являющимся предметом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Рыночные цены открыто продаваемых акций или долей в партнерствах, либо цены приобретения долей в бизнесе или бизнесов схожего на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Относительный размер доли в бизнесе, подлежащей оце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рочие рыночные данные, т.е. ставки отдачи (доходности) по альтернативным вариантам инвестиций, преимущества от наличия контроля или ущерб в силу недостаточной ликвидности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Вся прочая информация, которая имеет отношение к оценке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выполнению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е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обходимо рассматривать бизнес как сложившееся предприятие, которое будет продолжать функционировать в течение неопределен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оценке бизнеса можно полагаться на информацию, полученную от клиента или от представителей клиента. При этом необходимо указать в отчетах источник любой так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чет об оценке стоимости бизнеса помимо общих требований стандартов оценки к отчету должен содерж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я бизнеса, доли собственности в бизнесе, подлежащих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любых классов или типов собственности в рассматриваемой компании, если они влияют на стоим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кация активов на требуемые для функционирования бизнеса и излишние в сравнении с потребностями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финанс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ентный и стратегический анали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отезы, касающиеся расчетных оценок будущего функ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ключительная стоимость оценки бизнеса представляет собой либо конкретную величину, либо интервал зна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финансовой отчет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оценки бизнеса необходимо провести анализ финансовой отчетности за прошлые пери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Финансовый анализ и корректировка данных преследуют три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иться понимания связей, существующих между показателями отчета о прибылях и убытках и баланса, в том числе тенденций изменения во времени, для того чтобы оценить риск, присущий операциям данного бизнеса, и перспективы относительно результатов будущ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сравнение с аналогичным бизнесом, чтобы оценить параметры риска и сто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рректировать данные отчетов за прошлые периоды, чтобы оценить экономические возможности и перспективы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корректированная финансовая отчетность может использоваться только в целях, предусмотренных заданием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Финансовые отчеты следует проанализир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денежных показател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роцентах (проценты к объему продаж в отчете о прибылях и убытках и проценты к суммарным активам для позиций баланса)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ующие финансовые соотношения (коэффициен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Анализ показателей в денежном выражении, представленных в финансовых отчетах, используется для установления тенденций изменения во времени показателей по счетам доходов и расходов и связей между ними, относящихся к доле бизн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Анализ величин, выраженных в процентах, позволяет сопоставить показатели по счетам отчета о прибылях и убытках с объемом поступлений и показатели по счетам баланса с суммарными активами. Анализ процентных долей используется для сравнения тенденций изменения соотношений (между общим объемом поступлений и показателями расходов или между показателями по счетам баланса) для рассматриваемого бизнеса во времени, а также со сходными с ним бизне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Анализ в терминах финансовых соотношений (коэффициентов) используется для сопоставления относительного риска рассматриваемого бизнеса для различных периодов времени, а также со сходными с ним бизне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щие корректировки финансовой отчетности бизнеса проводятся с целью большего приближения к экономической реальности, как потока доходов, так и балан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Корректировки показателей финансовых отчетов проводятся для позиций, которые имеют прямое отношение и важны для процесса оценки. Корректировки могут быть целесообразными по следующим соображ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довести показатели поступлений и расходов до уровней, которые в достаточной мере характерны для операционной деятельности, которую предполагается продолж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представить финансовые данные по рассматриваемому бизнесу и бизнесам, являющимся ориентиром для сопоставления, на согласован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привести показатели, приведенные в отчетах, в соответствие с рыночными стоимос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4. сделать поправки с учетом стоимости активов и обязательств, не связанных с операционной деятельностью, и соответствующих поступлений и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5. сделать поправки с учетом поступлений и расходов, не связанных с хозяйственной деятель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Общие корректировки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исключение влияния чрезвычайных событий на показатели отчета о прибылях и убытках и балан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предусмотренные резервы на непредвиденные расходы в связи с чрезвычайными собы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3. исключение влияния позиций, не относящихся к операционной деятельности, на показатели баланса и отчета о прибылях и убытках. К примерам неоперационных позиций и соответствующих корректировок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, без которого можно обойтись. Исключаются расходы по оплате труда, налоги, связанные с этими расходами, и корректируются налоги на прибыль, при расчете обоснованного показателя прибы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ишние активы. Чистая стоимость реализации излишних активов должна добавляться к чистому денежному потоку от операцио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необходимости может потребоваться корректиров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ой или бухгалтерской амор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 нало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ской отчетности по товарно-материальным запас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аграждения собственников и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ат на приобретение арендуемых или получаемых по иным контрактам объектов от связанных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роведенные корректировки должны быть полностью описаны и обосно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бые случаи оценки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граниченная оц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ая оценка характеризуется следующими свойств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вается на изучении ограниченной информации, имеющей отношение к данному случа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щик выполняет ограниченное число процедур, с целью сбора и анализа информации, которую он считает необходимой для доказательства утверждений, содержащихся в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основывается на рассмотрении наиболее приемлемого подхода (подходов) для ее проведе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1:00Z</dcterms:created>
  <dc:creator>RePack by SPecialiST</dc:creator>
  <dc:description/>
  <cp:keywords/>
  <dc:language>en-US</dc:language>
  <cp:lastModifiedBy>Петрова Дарья Андреевна</cp:lastModifiedBy>
  <dcterms:modified xsi:type="dcterms:W3CDTF">2017-05-03T07:17:00Z</dcterms:modified>
  <cp:revision>3</cp:revision>
  <dc:subject/>
  <dc:title/>
</cp:coreProperties>
</file>